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Patc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copy the files CAPMAIN.EXE and STD.P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italism directory. The following are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version 1.1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ultiplayer Capability. A maximum of eleven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each other in a hot seat game or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a Multi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new game and go to the "Multiplayer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tting menu and you will se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ayer Game - Set it to "Yes" for a multi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cription - The description of the multi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game is saved, it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the load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of Human Players - The number of human players who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Per Turn - The duration for which each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to play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Playing Tech Bonus - If this option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, players who catch up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art with high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for all the prod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ditional technology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ceive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ying this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years for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 a Multi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below steps to play a play-by-email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irst player starts a new ga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the first player's turn is finish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he player to save the game and send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second player. The name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in the load/sav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econd player has the game loaded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 a New Player" in the multiplayer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here is a third player, the second player need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d game file to the third player. If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yers, the second player should pass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ack to the first player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play a hot seat game is basically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lay-by-email game except that the players can 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a single computer without having to pass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iles back and forth. To let the next playe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select the "Switch Player" option under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ode When You Are Not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off in a multiplayer game, the computer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ms for you. The decisions the computer mak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ersonality. To set your personality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onality" section of the Person Report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rporation runs out of cash, the compu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s from the bank for you and repay them when the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your factories' raw materials supp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suppliers are stopped, the computer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seaport to supply your factories with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needed. However, as soon as you ge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 emergency seaport supplies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bility to customize the types of products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l. To do so, start a new game and go to the "Prod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Game Setting menu.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ll the product types. You can exclude any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m from the included products list to th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retire, a computer player will succeed you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's CEO and keep your corporati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